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86100</wp:posOffset>
                </wp:positionV>
                <wp:extent cx="800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5c5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c5c5" stroked="f" o:allowincell="f" style="position:absolute;margin-left:-45pt;margin-top:243pt;width:62.95pt;height:62.95pt;mso-wrap-style:none;v-text-anchor:middle">
                <v:fill o:detectmouseclick="t" type="solid" color2="#3a3a3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14859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Storage for large solid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8pt;margin-top:36pt;width:116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Storage for large sol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1109345" t="8255" r="0" b="608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711200" t="0" r="0" b="1092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6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128905" cy="591820"/>
                <wp:effectExtent l="0" t="6604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32">
                              <a:moveTo>
                                <a:pt x="203" y="932"/>
                              </a:moveTo>
                              <a:cubicBezTo>
                                <a:pt x="124" y="906"/>
                                <a:pt x="94" y="838"/>
                                <a:pt x="38" y="782"/>
                              </a:cubicBezTo>
                              <a:cubicBezTo>
                                <a:pt x="21" y="731"/>
                                <a:pt x="0" y="691"/>
                                <a:pt x="38" y="632"/>
                              </a:cubicBezTo>
                              <a:cubicBezTo>
                                <a:pt x="57" y="602"/>
                                <a:pt x="128" y="572"/>
                                <a:pt x="128" y="572"/>
                              </a:cubicBezTo>
                              <a:cubicBezTo>
                                <a:pt x="124" y="500"/>
                                <a:pt x="97" y="291"/>
                                <a:pt x="128" y="197"/>
                              </a:cubicBezTo>
                              <a:cubicBezTo>
                                <a:pt x="194" y="0"/>
                                <a:pt x="188" y="170"/>
                                <a:pt x="188" y="77"/>
                              </a:cubicBez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32" path="m203,932c124,906,94,838,38,782c21,731,0,691,38,632c57,602,128,572,128,572c124,500,97,291,128,197c194,0,188,170,188,77e" fillcolor="#99cc00" stroked="t" o:allowincell="f" style="position:absolute;margin-left:-36pt;margin-top:-72pt;width:10.1pt;height:46.5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128905" cy="591820"/>
                <wp:effectExtent l="0" t="6604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32">
                              <a:moveTo>
                                <a:pt x="203" y="932"/>
                              </a:moveTo>
                              <a:cubicBezTo>
                                <a:pt x="124" y="906"/>
                                <a:pt x="94" y="838"/>
                                <a:pt x="38" y="782"/>
                              </a:cubicBezTo>
                              <a:cubicBezTo>
                                <a:pt x="21" y="731"/>
                                <a:pt x="0" y="691"/>
                                <a:pt x="38" y="632"/>
                              </a:cubicBezTo>
                              <a:cubicBezTo>
                                <a:pt x="57" y="602"/>
                                <a:pt x="128" y="572"/>
                                <a:pt x="128" y="572"/>
                              </a:cubicBezTo>
                              <a:cubicBezTo>
                                <a:pt x="124" y="500"/>
                                <a:pt x="97" y="291"/>
                                <a:pt x="128" y="197"/>
                              </a:cubicBezTo>
                              <a:cubicBezTo>
                                <a:pt x="194" y="0"/>
                                <a:pt x="188" y="170"/>
                                <a:pt x="188" y="77"/>
                              </a:cubicBez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32" path="m203,932c124,906,94,838,38,782c21,731,0,691,38,632c57,602,128,572,128,572c124,500,97,291,128,197c194,0,188,170,188,77e" fillcolor="#99cc00" stroked="t" o:allowincell="f" style="position:absolute;margin-left:-18pt;margin-top:-72pt;width:10.1pt;height:46.5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914400</wp:posOffset>
                </wp:positionV>
                <wp:extent cx="128905" cy="591820"/>
                <wp:effectExtent l="0" t="6604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32">
                              <a:moveTo>
                                <a:pt x="203" y="932"/>
                              </a:moveTo>
                              <a:cubicBezTo>
                                <a:pt x="124" y="906"/>
                                <a:pt x="94" y="838"/>
                                <a:pt x="38" y="782"/>
                              </a:cubicBezTo>
                              <a:cubicBezTo>
                                <a:pt x="21" y="731"/>
                                <a:pt x="0" y="691"/>
                                <a:pt x="38" y="632"/>
                              </a:cubicBezTo>
                              <a:cubicBezTo>
                                <a:pt x="57" y="602"/>
                                <a:pt x="128" y="572"/>
                                <a:pt x="128" y="572"/>
                              </a:cubicBezTo>
                              <a:cubicBezTo>
                                <a:pt x="124" y="500"/>
                                <a:pt x="97" y="291"/>
                                <a:pt x="128" y="197"/>
                              </a:cubicBezTo>
                              <a:cubicBezTo>
                                <a:pt x="194" y="0"/>
                                <a:pt x="188" y="170"/>
                                <a:pt x="188" y="77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32" path="m203,932c124,906,94,838,38,782c21,731,0,691,38,632c57,602,128,572,128,572c124,500,97,291,128,197c194,0,188,170,188,77e" fillcolor="#00ccff" stroked="t" o:allowincell="f" style="position:absolute;margin-left:-27pt;margin-top:-72pt;width:10.1pt;height:46.5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1028700" cy="800100"/>
                <wp:effectExtent l="5080" t="5080" r="5080" b="558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Filter no.2 (separates small solids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43pt;width:80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Filter no.2 (separates small solid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571500" cy="457200"/>
                <wp:effectExtent l="735330" t="83185" r="0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43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0</wp:posOffset>
                </wp:positionV>
                <wp:extent cx="11430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Storage for (small solids.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5pt;width:89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Storage for (small solids.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1109345" t="8255" r="0" b="6083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0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0</wp:posOffset>
                </wp:positionV>
                <wp:extent cx="342900" cy="342900"/>
                <wp:effectExtent l="2439035" t="0" r="0" b="3724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9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14859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Filter no.3 (SLUDGE REMOVAL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41pt;width:116.95pt;height:9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Filter no.3 (SLUDGE REMOV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180</wp:posOffset>
                </wp:positionH>
                <wp:positionV relativeFrom="paragraph">
                  <wp:posOffset>3725545</wp:posOffset>
                </wp:positionV>
                <wp:extent cx="342900" cy="342900"/>
                <wp:effectExtent l="3175" t="0" r="3810" b="1446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4pt;margin-top:29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1651635" t="24765" r="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8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3.6pt;margin-top:419.35pt;width:431.95pt;height:16.45pt;mso-wrap-style:none;v-text-anchor:middle" type="_x0000_t136">
            <v:path textpathok="t"/>
            <v:textpath on="t" fitshape="t" string="Top secret area where the components in          sludge are separated and sold to other companies." style="font-family:&quot;Foundatio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03220</wp:posOffset>
            </wp:positionH>
            <wp:positionV relativeFrom="paragraph">
              <wp:posOffset>5668645</wp:posOffset>
            </wp:positionV>
            <wp:extent cx="1733550" cy="10096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44201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5668645</wp:posOffset>
                </wp:positionV>
                <wp:extent cx="19431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6pt;margin-top:446.35pt;width:15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6011545</wp:posOffset>
                </wp:positionV>
                <wp:extent cx="228600" cy="0"/>
                <wp:effectExtent l="0" t="28575" r="63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d87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73.35pt" to="255.55pt,473.35pt" stroked="t" o:allowincell="f" style="position:absolute">
                <v:stroke color="#2d875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457200" cy="457200"/>
                <wp:effectExtent l="5715" t="0" r="6350" b="7092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-6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3505</wp:posOffset>
                </wp:positionV>
                <wp:extent cx="14859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Filter no.1 (Separates larg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solids from water)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8.15pt;width:116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Filter no.1 (Separates larg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solids from water)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457200" cy="457200"/>
                <wp:effectExtent l="69850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6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74625</wp:posOffset>
                </wp:positionV>
                <wp:extent cx="342900" cy="113665"/>
                <wp:effectExtent l="635" t="0" r="1270" b="14992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75pt;width:26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80940</wp:posOffset>
            </wp:positionH>
            <wp:positionV relativeFrom="paragraph">
              <wp:posOffset>15240</wp:posOffset>
            </wp:positionV>
            <wp:extent cx="1468120" cy="162687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6812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7180</wp:posOffset>
                </wp:positionH>
                <wp:positionV relativeFrom="paragraph">
                  <wp:posOffset>971550</wp:posOffset>
                </wp:positionV>
                <wp:extent cx="342900" cy="274955"/>
                <wp:effectExtent l="2540" t="0" r="3175" b="14484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4pt;margin-top:76.5pt;width:26.95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812800" t="6350" r="43815" b="13919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453390</wp:posOffset>
                </wp:positionV>
                <wp:extent cx="457200" cy="457200"/>
                <wp:effectExtent l="1105535" t="19050" r="0" b="1009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5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0</wp:posOffset>
            </wp:positionH>
            <wp:positionV relativeFrom="paragraph">
              <wp:posOffset>8333105</wp:posOffset>
            </wp:positionV>
            <wp:extent cx="7772400" cy="78930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7647305</wp:posOffset>
                </wp:positionV>
                <wp:extent cx="219075" cy="1095375"/>
                <wp:effectExtent l="5715" t="165100" r="165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725">
                              <a:moveTo>
                                <a:pt x="270" y="0"/>
                              </a:moveTo>
                              <a:cubicBezTo>
                                <a:pt x="208" y="62"/>
                                <a:pt x="194" y="94"/>
                                <a:pt x="165" y="180"/>
                              </a:cubicBezTo>
                              <a:cubicBezTo>
                                <a:pt x="160" y="195"/>
                                <a:pt x="150" y="225"/>
                                <a:pt x="150" y="225"/>
                              </a:cubicBezTo>
                              <a:cubicBezTo>
                                <a:pt x="156" y="264"/>
                                <a:pt x="159" y="333"/>
                                <a:pt x="180" y="375"/>
                              </a:cubicBezTo>
                              <a:cubicBezTo>
                                <a:pt x="225" y="466"/>
                                <a:pt x="313" y="518"/>
                                <a:pt x="345" y="615"/>
                              </a:cubicBezTo>
                              <a:cubicBezTo>
                                <a:pt x="339" y="644"/>
                                <a:pt x="330" y="704"/>
                                <a:pt x="315" y="735"/>
                              </a:cubicBezTo>
                              <a:cubicBezTo>
                                <a:pt x="286" y="793"/>
                                <a:pt x="283" y="773"/>
                                <a:pt x="240" y="825"/>
                              </a:cubicBezTo>
                              <a:cubicBezTo>
                                <a:pt x="208" y="864"/>
                                <a:pt x="180" y="905"/>
                                <a:pt x="150" y="945"/>
                              </a:cubicBezTo>
                              <a:cubicBezTo>
                                <a:pt x="139" y="959"/>
                                <a:pt x="127" y="974"/>
                                <a:pt x="120" y="990"/>
                              </a:cubicBezTo>
                              <a:cubicBezTo>
                                <a:pt x="107" y="1019"/>
                                <a:pt x="90" y="1080"/>
                                <a:pt x="90" y="1080"/>
                              </a:cubicBezTo>
                              <a:cubicBezTo>
                                <a:pt x="104" y="1267"/>
                                <a:pt x="115" y="1247"/>
                                <a:pt x="90" y="1410"/>
                              </a:cubicBezTo>
                              <a:cubicBezTo>
                                <a:pt x="74" y="1511"/>
                                <a:pt x="0" y="1628"/>
                                <a:pt x="0" y="17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725" path="m270,0c208,62,194,94,165,180c160,195,150,225,150,225c156,264,159,333,180,375c225,466,313,518,345,615c339,644,330,704,315,735c286,793,283,773,240,825c208,864,180,905,150,945c139,959,127,974,120,990c107,1019,90,1080,90,1080c104,1267,115,1247,90,1410c74,1511,0,1628,0,1725e" stroked="t" o:allowincell="f" style="position:absolute;margin-left:432pt;margin-top:602.15pt;width:17.2pt;height:86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7647305</wp:posOffset>
                </wp:positionV>
                <wp:extent cx="219075" cy="1095375"/>
                <wp:effectExtent l="5080" t="165100" r="1663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725">
                              <a:moveTo>
                                <a:pt x="270" y="0"/>
                              </a:moveTo>
                              <a:cubicBezTo>
                                <a:pt x="208" y="62"/>
                                <a:pt x="194" y="94"/>
                                <a:pt x="165" y="180"/>
                              </a:cubicBezTo>
                              <a:cubicBezTo>
                                <a:pt x="160" y="195"/>
                                <a:pt x="150" y="225"/>
                                <a:pt x="150" y="225"/>
                              </a:cubicBezTo>
                              <a:cubicBezTo>
                                <a:pt x="156" y="264"/>
                                <a:pt x="159" y="333"/>
                                <a:pt x="180" y="375"/>
                              </a:cubicBezTo>
                              <a:cubicBezTo>
                                <a:pt x="225" y="466"/>
                                <a:pt x="313" y="518"/>
                                <a:pt x="345" y="615"/>
                              </a:cubicBezTo>
                              <a:cubicBezTo>
                                <a:pt x="339" y="644"/>
                                <a:pt x="330" y="704"/>
                                <a:pt x="315" y="735"/>
                              </a:cubicBezTo>
                              <a:cubicBezTo>
                                <a:pt x="286" y="793"/>
                                <a:pt x="283" y="773"/>
                                <a:pt x="240" y="825"/>
                              </a:cubicBezTo>
                              <a:cubicBezTo>
                                <a:pt x="208" y="864"/>
                                <a:pt x="180" y="905"/>
                                <a:pt x="150" y="945"/>
                              </a:cubicBezTo>
                              <a:cubicBezTo>
                                <a:pt x="139" y="959"/>
                                <a:pt x="127" y="974"/>
                                <a:pt x="120" y="990"/>
                              </a:cubicBezTo>
                              <a:cubicBezTo>
                                <a:pt x="107" y="1019"/>
                                <a:pt x="90" y="1080"/>
                                <a:pt x="90" y="1080"/>
                              </a:cubicBezTo>
                              <a:cubicBezTo>
                                <a:pt x="104" y="1267"/>
                                <a:pt x="115" y="1247"/>
                                <a:pt x="90" y="1410"/>
                              </a:cubicBezTo>
                              <a:cubicBezTo>
                                <a:pt x="74" y="1511"/>
                                <a:pt x="0" y="1628"/>
                                <a:pt x="0" y="17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725" path="m270,0c208,62,194,94,165,180c160,195,150,225,150,225c156,264,159,333,180,375c225,466,313,518,345,615c339,644,330,704,315,735c286,793,283,773,240,825c208,864,180,905,150,945c139,959,127,974,120,990c107,1019,90,1080,90,1080c104,1267,115,1247,90,1410c74,1511,0,1628,0,1725e" stroked="t" o:allowincell="f" style="position:absolute;margin-left:414pt;margin-top:602.15pt;width:17.2pt;height:86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0</wp:posOffset>
                </wp:positionH>
                <wp:positionV relativeFrom="paragraph">
                  <wp:posOffset>6542405</wp:posOffset>
                </wp:positionV>
                <wp:extent cx="495300" cy="381000"/>
                <wp:effectExtent l="5080" t="0" r="5715" b="7435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515.15pt;width:3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8225790</wp:posOffset>
            </wp:positionV>
            <wp:extent cx="1257300" cy="66802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8447405</wp:posOffset>
            </wp:positionV>
            <wp:extent cx="1257300" cy="66802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8218805</wp:posOffset>
            </wp:positionV>
            <wp:extent cx="1257300" cy="66802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8104505</wp:posOffset>
            </wp:positionV>
            <wp:extent cx="1257300" cy="66802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8333105</wp:posOffset>
            </wp:positionV>
            <wp:extent cx="1257300" cy="66802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81pt;margin-top:584.15pt;width:107.95pt;height:14.2pt;mso-wrap-style:none;v-text-anchor:middle" type="_x0000_t136">
            <v:path textpathok="t"/>
            <v:textpath on="t" fitshape="t" string="Please Pres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584.15pt;width:24pt;height:2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17478399" r:id="rId10"/>
        </w:obje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0</wp:posOffset>
            </wp:positionH>
            <wp:positionV relativeFrom="paragraph">
              <wp:posOffset>5711190</wp:posOffset>
            </wp:positionV>
            <wp:extent cx="7772400" cy="103949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568190</wp:posOffset>
                </wp:positionV>
                <wp:extent cx="114300" cy="1285875"/>
                <wp:effectExtent l="4445" t="164465" r="1663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025">
                              <a:moveTo>
                                <a:pt x="150" y="0"/>
                              </a:moveTo>
                              <a:cubicBezTo>
                                <a:pt x="135" y="10"/>
                                <a:pt x="115" y="15"/>
                                <a:pt x="105" y="30"/>
                              </a:cubicBezTo>
                              <a:cubicBezTo>
                                <a:pt x="88" y="57"/>
                                <a:pt x="75" y="120"/>
                                <a:pt x="75" y="120"/>
                              </a:cubicBezTo>
                              <a:cubicBezTo>
                                <a:pt x="85" y="244"/>
                                <a:pt x="81" y="404"/>
                                <a:pt x="195" y="480"/>
                              </a:cubicBezTo>
                              <a:cubicBezTo>
                                <a:pt x="281" y="608"/>
                                <a:pt x="385" y="721"/>
                                <a:pt x="435" y="870"/>
                              </a:cubicBezTo>
                              <a:cubicBezTo>
                                <a:pt x="407" y="953"/>
                                <a:pt x="348" y="1022"/>
                                <a:pt x="300" y="1095"/>
                              </a:cubicBezTo>
                              <a:cubicBezTo>
                                <a:pt x="290" y="1110"/>
                                <a:pt x="269" y="1113"/>
                                <a:pt x="255" y="1125"/>
                              </a:cubicBezTo>
                              <a:cubicBezTo>
                                <a:pt x="239" y="1139"/>
                                <a:pt x="223" y="1153"/>
                                <a:pt x="210" y="1170"/>
                              </a:cubicBezTo>
                              <a:cubicBezTo>
                                <a:pt x="188" y="1198"/>
                                <a:pt x="180" y="1240"/>
                                <a:pt x="150" y="1260"/>
                              </a:cubicBezTo>
                              <a:cubicBezTo>
                                <a:pt x="120" y="1280"/>
                                <a:pt x="60" y="1320"/>
                                <a:pt x="60" y="1320"/>
                              </a:cubicBezTo>
                              <a:cubicBezTo>
                                <a:pt x="55" y="1335"/>
                                <a:pt x="52" y="1351"/>
                                <a:pt x="45" y="1365"/>
                              </a:cubicBezTo>
                              <a:cubicBezTo>
                                <a:pt x="37" y="1381"/>
                                <a:pt x="16" y="1392"/>
                                <a:pt x="15" y="1410"/>
                              </a:cubicBezTo>
                              <a:cubicBezTo>
                                <a:pt x="6" y="1589"/>
                                <a:pt x="10" y="1589"/>
                                <a:pt x="45" y="1695"/>
                              </a:cubicBezTo>
                              <a:cubicBezTo>
                                <a:pt x="29" y="2009"/>
                                <a:pt x="101" y="1924"/>
                                <a:pt x="0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025" path="m150,0c135,10,115,15,105,30c88,57,75,120,75,120c85,244,81,404,195,480c281,608,385,721,435,870c407,953,348,1022,300,1095c290,1110,269,1113,255,1125c239,1139,223,1153,210,1170c188,1198,180,1240,150,1260c120,1280,60,1320,60,1320c55,1335,52,1351,45,1365c37,1381,16,1392,15,1410c6,1589,10,1589,45,1695c29,2009,101,1924,0,2025e" stroked="t" o:allowincell="f" style="position:absolute;margin-left:288pt;margin-top:359.7pt;width:8.95pt;height:101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4568190</wp:posOffset>
                </wp:positionV>
                <wp:extent cx="114300" cy="1285875"/>
                <wp:effectExtent l="4445" t="164465" r="16700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025">
                              <a:moveTo>
                                <a:pt x="150" y="0"/>
                              </a:moveTo>
                              <a:cubicBezTo>
                                <a:pt x="135" y="10"/>
                                <a:pt x="115" y="15"/>
                                <a:pt x="105" y="30"/>
                              </a:cubicBezTo>
                              <a:cubicBezTo>
                                <a:pt x="88" y="57"/>
                                <a:pt x="75" y="120"/>
                                <a:pt x="75" y="120"/>
                              </a:cubicBezTo>
                              <a:cubicBezTo>
                                <a:pt x="85" y="244"/>
                                <a:pt x="81" y="404"/>
                                <a:pt x="195" y="480"/>
                              </a:cubicBezTo>
                              <a:cubicBezTo>
                                <a:pt x="281" y="608"/>
                                <a:pt x="385" y="721"/>
                                <a:pt x="435" y="870"/>
                              </a:cubicBezTo>
                              <a:cubicBezTo>
                                <a:pt x="407" y="953"/>
                                <a:pt x="348" y="1022"/>
                                <a:pt x="300" y="1095"/>
                              </a:cubicBezTo>
                              <a:cubicBezTo>
                                <a:pt x="290" y="1110"/>
                                <a:pt x="269" y="1113"/>
                                <a:pt x="255" y="1125"/>
                              </a:cubicBezTo>
                              <a:cubicBezTo>
                                <a:pt x="239" y="1139"/>
                                <a:pt x="223" y="1153"/>
                                <a:pt x="210" y="1170"/>
                              </a:cubicBezTo>
                              <a:cubicBezTo>
                                <a:pt x="188" y="1198"/>
                                <a:pt x="180" y="1240"/>
                                <a:pt x="150" y="1260"/>
                              </a:cubicBezTo>
                              <a:cubicBezTo>
                                <a:pt x="120" y="1280"/>
                                <a:pt x="60" y="1320"/>
                                <a:pt x="60" y="1320"/>
                              </a:cubicBezTo>
                              <a:cubicBezTo>
                                <a:pt x="55" y="1335"/>
                                <a:pt x="52" y="1351"/>
                                <a:pt x="45" y="1365"/>
                              </a:cubicBezTo>
                              <a:cubicBezTo>
                                <a:pt x="37" y="1381"/>
                                <a:pt x="16" y="1392"/>
                                <a:pt x="15" y="1410"/>
                              </a:cubicBezTo>
                              <a:cubicBezTo>
                                <a:pt x="6" y="1589"/>
                                <a:pt x="10" y="1589"/>
                                <a:pt x="45" y="1695"/>
                              </a:cubicBezTo>
                              <a:cubicBezTo>
                                <a:pt x="29" y="2009"/>
                                <a:pt x="101" y="1924"/>
                                <a:pt x="0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025" path="m150,0c135,10,115,15,105,30c88,57,75,120,75,120c85,244,81,404,195,480c281,608,385,721,435,870c407,953,348,1022,300,1095c290,1110,269,1113,255,1125c239,1139,223,1153,210,1170c188,1198,180,1240,150,1260c120,1280,60,1320,60,1320c55,1335,52,1351,45,1365c37,1381,16,1392,15,1410c6,1589,10,1589,45,1695c29,2009,101,1924,0,2025e" stroked="t" o:allowincell="f" style="position:absolute;margin-left:306pt;margin-top:359.7pt;width:8.95pt;height:101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4568190</wp:posOffset>
                </wp:positionV>
                <wp:extent cx="114300" cy="1285875"/>
                <wp:effectExtent l="4445" t="164465" r="1670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025">
                              <a:moveTo>
                                <a:pt x="150" y="0"/>
                              </a:moveTo>
                              <a:cubicBezTo>
                                <a:pt x="135" y="10"/>
                                <a:pt x="115" y="15"/>
                                <a:pt x="105" y="30"/>
                              </a:cubicBezTo>
                              <a:cubicBezTo>
                                <a:pt x="88" y="57"/>
                                <a:pt x="75" y="120"/>
                                <a:pt x="75" y="120"/>
                              </a:cubicBezTo>
                              <a:cubicBezTo>
                                <a:pt x="85" y="244"/>
                                <a:pt x="81" y="404"/>
                                <a:pt x="195" y="480"/>
                              </a:cubicBezTo>
                              <a:cubicBezTo>
                                <a:pt x="281" y="608"/>
                                <a:pt x="385" y="721"/>
                                <a:pt x="435" y="870"/>
                              </a:cubicBezTo>
                              <a:cubicBezTo>
                                <a:pt x="407" y="953"/>
                                <a:pt x="348" y="1022"/>
                                <a:pt x="300" y="1095"/>
                              </a:cubicBezTo>
                              <a:cubicBezTo>
                                <a:pt x="290" y="1110"/>
                                <a:pt x="269" y="1113"/>
                                <a:pt x="255" y="1125"/>
                              </a:cubicBezTo>
                              <a:cubicBezTo>
                                <a:pt x="239" y="1139"/>
                                <a:pt x="223" y="1153"/>
                                <a:pt x="210" y="1170"/>
                              </a:cubicBezTo>
                              <a:cubicBezTo>
                                <a:pt x="188" y="1198"/>
                                <a:pt x="180" y="1240"/>
                                <a:pt x="150" y="1260"/>
                              </a:cubicBezTo>
                              <a:cubicBezTo>
                                <a:pt x="120" y="1280"/>
                                <a:pt x="60" y="1320"/>
                                <a:pt x="60" y="1320"/>
                              </a:cubicBezTo>
                              <a:cubicBezTo>
                                <a:pt x="55" y="1335"/>
                                <a:pt x="52" y="1351"/>
                                <a:pt x="45" y="1365"/>
                              </a:cubicBezTo>
                              <a:cubicBezTo>
                                <a:pt x="37" y="1381"/>
                                <a:pt x="16" y="1392"/>
                                <a:pt x="15" y="1410"/>
                              </a:cubicBezTo>
                              <a:cubicBezTo>
                                <a:pt x="6" y="1589"/>
                                <a:pt x="10" y="1589"/>
                                <a:pt x="45" y="1695"/>
                              </a:cubicBezTo>
                              <a:cubicBezTo>
                                <a:pt x="29" y="2009"/>
                                <a:pt x="101" y="1924"/>
                                <a:pt x="0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025" path="m150,0c135,10,115,15,105,30c88,57,75,120,75,120c85,244,81,404,195,480c281,608,385,721,435,870c407,953,348,1022,300,1095c290,1110,269,1113,255,1125c239,1139,223,1153,210,1170c188,1198,180,1240,150,1260c120,1280,60,1320,60,1320c55,1335,52,1351,45,1365c37,1381,16,1392,15,1410c6,1589,10,1589,45,1695c29,2009,101,1924,0,2025e" stroked="t" o:allowincell="f" style="position:absolute;margin-left:324pt;margin-top:359.7pt;width:8.95pt;height:101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4110990</wp:posOffset>
                </wp:positionV>
                <wp:extent cx="800100" cy="342900"/>
                <wp:effectExtent l="5080" t="0" r="41275" b="3486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23.7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undati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0:39:00Z</dcterms:created>
  <dc:creator>Primary School</dc:creator>
  <dc:description/>
  <cp:keywords/>
  <dc:language>en-US</dc:language>
  <cp:lastModifiedBy>Primary School</cp:lastModifiedBy>
  <dcterms:modified xsi:type="dcterms:W3CDTF">2009-06-22T01:52:00Z</dcterms:modified>
  <cp:revision>3</cp:revision>
  <dc:subject/>
  <dc:title> </dc:title>
</cp:coreProperties>
</file>